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 физической культуры и спор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лахнинского муниципального округа Нижегород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алее – Програм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ограммы разработан в соответствии с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м от 06.10.2003 N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4.12.2007 года N 329-ФЗ "О физической культуре и спорте в Российской Федерации"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для всех категорий и групп населения условий для занятия физической культурой и спортом, массовым спортом, в том числе повышение уровня обеспеченности населения Балахнинского муниципального округа объектами спорта. 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достижения названной цели планируется решение следующих задач: 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- Обеспечение доступности путем вовлечения всех категорий населения в систематические занятия физической культурой и спортом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- Укрепление материально-технической базы инфраструктуры спорта и повышение качества физкультурно-спортивных услуг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- Повышение энергетической эффективности МБУ «ФОК «Олимпийский»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ru-RU"/>
        </w:rPr>
        <w:t>Общий объем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Программы из местного бюджета составляет  </w:t>
      </w:r>
      <w:r>
        <w:rPr>
          <w:rFonts w:cs="Times New Roman" w:ascii="Times New Roman" w:hAnsi="Times New Roman"/>
          <w:sz w:val="28"/>
          <w:szCs w:val="28"/>
          <w:lang w:val="ru-RU"/>
        </w:rPr>
        <w:t>400 259,8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по годам реализации: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1 год – 62 923,9 тыс. рублей;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2 год – 64 987,0 тыс. рублей;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3 год – 70 051,4  тыс. рублей;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4 год – 70 051,4  тыс. рублей;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5 год – 70 051,4 тыс.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2 194,7 тыс.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программе осуществляются в один этап в течение 2021 - 2026 г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начальника отдела спорта                                                         Н.А. Лукьянычева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29AFCAC35295D7B1522566654111714912F06B77F4F9E1F06930C7D81A294B7AC7CEF9C7940A01WB3FH" TargetMode="External"/><Relationship Id="rId3" Type="http://schemas.openxmlformats.org/officeDocument/2006/relationships/hyperlink" Target="consultantplus://offline/ref=ABF80B7D9EE180209F8AA6C537B5C5074FDFB7AA3EE9D8A61EB087717801AF47CD4E1DC964DE5CB2o8H2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46:00Z</dcterms:created>
  <dc:creator>user</dc:creator>
  <dc:description/>
  <dc:language>en-US</dc:language>
  <cp:lastModifiedBy>Лукьянычева Наталья Александровна</cp:lastModifiedBy>
  <cp:lastPrinted>2020-11-12T08:56:00Z</cp:lastPrinted>
  <dcterms:modified xsi:type="dcterms:W3CDTF">2022-11-10T13:46:00Z</dcterms:modified>
  <cp:revision>2</cp:revision>
  <dc:subject/>
  <dc:title/>
</cp:coreProperties>
</file>